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GE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7"/>
          <w:szCs w:val="27"/>
        </w:rPr>
        <w:t>МИНИСТЕРСТВО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7"/>
          <w:szCs w:val="27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№____________</w:t>
      </w:r>
    </w:p>
    <w:p>
      <w:pPr>
        <w:pStyle w:val="Normal"/>
        <w:spacing w:lineRule="exact" w:line="480"/>
        <w:jc w:val="center"/>
        <w:rPr/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распоряжение министерства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 и продовольствия Кировской области от 27.12.2021 № 127</w:t>
      </w:r>
    </w:p>
    <w:p>
      <w:pPr>
        <w:pStyle w:val="Normal"/>
        <w:spacing w:lineRule="exact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лан контрольно-ревизионной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ерства сельского хозяйства и продовольствия Кировской области </w:t>
        <w:br/>
        <w:t xml:space="preserve">на 2022 год, утвержденный распоряжением министерства сельского хозяйства и продовольствия Кировской области от 27.12.2021 № 127 </w:t>
        <w:br/>
        <w:t>«Об утверждении плана осуществления бюджетных полномочий главного распорядителя бюджетных средств в 2022 году», изложив строку 2 таблицы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126"/>
        <w:gridCol w:w="1701"/>
        <w:gridCol w:w="1984"/>
      </w:tblGrid>
      <w:tr>
        <w:trPr>
          <w:trHeight w:val="10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Проверя-ем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роведения контрольного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rHeight w:val="10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sz w:val="26"/>
                <w:szCs w:val="26"/>
              </w:rPr>
              <w:t>На территории Вятскополян-ского район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Курбанов Ильнур Мулланурович (ИНН 430700485047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Тихомиров Евгений Александ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Н 43070444924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оробьев Сергей Егорович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ИНН 660400285482)</w:t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и Малмыжского района:</w:t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П Хуснуллин Роман Камильеви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Н 120169171205)</w:t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ССПОК «Молоко» 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Н 431700746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облюдения получателями грантов и субсидий порядка, целей и условий их предоставления, достижения целевых показателей в рамках регионального проекта «Акселераци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ъектов малого и среднего предпринимательства в Кир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консультант отдела бухгалтерского учета и ревизионной работы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отдела</w:t>
            </w:r>
            <w:r>
              <w:rPr>
                <w:color w:val="000000"/>
                <w:sz w:val="26"/>
                <w:szCs w:val="26"/>
              </w:rPr>
              <w:t xml:space="preserve"> реализации программ развития сельских территорий и малых форм хозяйствова-ния»  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</w:t>
        <w:tab/>
        <w:tab/>
        <w:tab/>
        <w:t xml:space="preserve">   </w:t>
        <w:tab/>
        <w:t xml:space="preserve"> А.А. Котлячков</w:t>
      </w:r>
    </w:p>
    <w:p>
      <w:pPr>
        <w:pStyle w:val="Normal"/>
        <w:tabs>
          <w:tab w:val="clear" w:pos="708"/>
          <w:tab w:val="left" w:pos="7655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418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40:00Z</dcterms:created>
  <dc:creator>Макаров</dc:creator>
  <dc:description/>
  <cp:keywords/>
  <dc:language>en-US</dc:language>
  <cp:lastModifiedBy>Admin</cp:lastModifiedBy>
  <cp:lastPrinted>2022-03-02T14:58:00Z</cp:lastPrinted>
  <dcterms:modified xsi:type="dcterms:W3CDTF">2022-03-18T09:17:00Z</dcterms:modified>
  <cp:revision>7</cp:revision>
  <dc:subject/>
  <dc:title>Руководителям</dc:title>
</cp:coreProperties>
</file>